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14" w:leader="none"/>
          <w:tab w:val="left" w:pos="9656" w:leader="none"/>
        </w:tabs>
        <w:ind w:right="-216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Keep this file and folder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is file is solely created for the purpose of aiding some unZip programs to create the "backup" folder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use FilZip (www.filzip.com) so i have not got this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